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64"/>
        <w:gridCol w:w="1512"/>
        <w:gridCol w:w="1566"/>
        <w:gridCol w:w="5845"/>
        <w:gridCol w:w="1875"/>
      </w:tblGrid>
      <w:tr>
        <w:trPr>
          <w:trHeight w:val="30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light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AO</w:t>
            </w:r>
          </w:p>
        </w:tc>
      </w:tr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enix AZ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cson AZ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t Phoenix CHO NDB 407.0. Then 142 deg to RYN NDB 338.0 to land Tucson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HX-KRYN</w:t>
            </w:r>
          </w:p>
        </w:tc>
      </w:tr>
      <w:tr>
        <w:trPr>
          <w:trHeight w:val="51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cson AZ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gales AZ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Tucson 147 deg ENZ NDB 394.0 to land Nogal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N-KOLS</w:t>
            </w:r>
          </w:p>
        </w:tc>
      </w:tr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4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gales AZ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glas AZ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Nogales DR076 deg to land Douglas. VOR DUG 108.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S-KDUG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Frontier Airlines Phoenix AZ to Douglas A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</w:t>
      </w:r>
      <w:r>
        <w:rPr/>
        <w:t xml:space="preserve">SN flight plan: </w:t>
      </w:r>
      <w:r>
        <w:rPr>
          <w:b/>
        </w:rPr>
        <w:t>FAL6KPHX_KDUG</w:t>
      </w:r>
    </w:p>
    <w:p>
      <w:pPr>
        <w:pStyle w:val="Normal"/>
        <w:rPr/>
      </w:pPr>
      <w:r>
        <w:rPr/>
        <w:t>Schedule effective June 1, 1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distance 200 miles. </w:t>
      </w:r>
    </w:p>
    <w:p>
      <w:pPr>
        <w:pStyle w:val="Normal"/>
        <w:rPr/>
      </w:pPr>
      <w:r>
        <w:rPr/>
        <w:t>Estimated flying time 1:15</w:t>
      </w:r>
    </w:p>
    <w:p>
      <w:pPr>
        <w:pStyle w:val="Normal"/>
        <w:rPr/>
      </w:pPr>
      <w:r>
        <w:rPr/>
        <w:t>FAL scheduled departing Phoenix AZ at 5:00 AM Arriving Douglas AZ at 6:53 AM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0:22:00Z</dcterms:created>
  <dc:creator>Ken Alger</dc:creator>
  <dc:description/>
  <cp:keywords/>
  <dc:language>en-US</dc:language>
  <cp:lastModifiedBy>Charles Wood</cp:lastModifiedBy>
  <dcterms:modified xsi:type="dcterms:W3CDTF">2006-02-13T11:43:00Z</dcterms:modified>
  <cp:revision>2</cp:revision>
  <dc:subject/>
  <dc:title>Flight </dc:title>
</cp:coreProperties>
</file>